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</w:t>
      </w:r>
      <w:r>
        <w:rPr>
          <w:szCs w:val="28"/>
        </w:rPr>
        <w:t>от 04.12.2007 № 44-541 «О Прогнозном плане (программе) приватизации муниципального имущества города Мурманска на 2008 год»</w:t>
      </w:r>
      <w:r>
        <w:rPr/>
        <w:t xml:space="preserve">, решениями комитета имущественных отношений города Мурманска от 20.05.2008 № 362/04, 363/04, 364/04, 365/04, 366/04 «Об утверждении условий приватизации объекта муниципального нежилого фонда»  выступает продавцом и проводит </w:t>
      </w:r>
      <w:r>
        <w:rPr>
          <w:b/>
        </w:rPr>
        <w:t>30.06.2008</w:t>
      </w:r>
      <w:r>
        <w:rPr/>
        <w:t xml:space="preserve"> аукцион с</w:t>
      </w:r>
      <w:r>
        <w:rPr>
          <w:b/>
        </w:rPr>
        <w:t xml:space="preserve"> </w:t>
      </w:r>
      <w:r>
        <w:rPr/>
        <w:t>открытой формой подачи предложений о цене по приватизации следующего муниципального имуще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Баума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55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1а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1,2,2а,3-3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10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№ 8277/6471 от 30.09.1999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 предприниматель Муханько В.О. Срок аренды: по 31.12.2008. Предоставлено для использования под магазин, пекарню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 947 000 (Двенадцать миллионов девятьсот сорок семь тысяч) рублей. </w:t>
            </w:r>
          </w:p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89 400 (Два миллиона пятьсот восемьдесят девят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7 350 (Шестьсот сорок семь тысяч триста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Лот № 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Лени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70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/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XII</w:t>
            </w:r>
            <w:r>
              <w:rPr>
                <w:sz w:val="20"/>
              </w:rPr>
              <w:t>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8-м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7028 от 24.09.200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Севрыба Авто». Срок аренды: по 31.12.2010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стоянку автомашин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 523 000 (Четыре миллиона пятьсот двадцать три тысячи) рублей. </w:t>
            </w:r>
          </w:p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 600 (Девятьсот четыре тысячи шест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 150 (Двести двадцать шесть тысяч сто пятьдесят) рублей.</w:t>
            </w:r>
          </w:p>
        </w:tc>
      </w:tr>
    </w:tbl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Лот № 3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Лени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72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6б/1-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8-м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6873 от 16.05.200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Моисей». Срок аренды: по 04.10.201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торговые площади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15 000 (Четыре миллиона пятьсот пятнадцат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3 000 (Девятьсот три тысячи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5 750 (Двести двадцать пять тысяч семьсот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Лот № 4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Лени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01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2а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3-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4200 от 24.12.2003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АО «Мурмантоппром». Срок аренды: по 05.12.2008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00 000 (Один миллион триста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0 000 (Двести шестьдесят тысяч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 000 (Шестьдесят пять тысяч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Лот № 5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. Перовской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1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3а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1-1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8270/6451 от 30.09.1999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Талисман». Срок аренды: по 31.12.2008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зоомагазин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530 000 (Три миллиона пятьсот тридцат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 000 (Семьсот тысяч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 500 (Сто семьдесят шесть тысяч пятьсот) рублей.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 платежный документ с отметкой банка об исполнении, подтверждающий внесение претендентом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местонахождение: г. Мурманск, ул. С. Перовской, д. 10) о намерении приобрести подлежащее приватизации имущество в соответствии с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копию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 Представленные документы не возвращаютс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40"/>
        <w:jc w:val="both"/>
        <w:rPr/>
      </w:pPr>
      <w:r>
        <w:rPr/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Предметом договора купли-продажи с победителем аукциона, предложившим в ходе торгов наиболее высокую цену за объект недвижимости, отчуждаемый одновременно с земельным участком, также является отчуждаемый  земельный участок по цене, указанной для соответствующего ло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24.06.2008 (включительно)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 принимаются по адресу: г.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 26.06.2008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30.06.2008 в 11:00 часов по адресу:              г. Мурманск, ул. Комсомольская, дом 10 (каб. № 403), регистрация участников с 10:15 до 10: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претендентом единовременным безналичным платежом  комитету имущественных отношений города Мурманска  в 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 xml:space="preserve">Задаток должен поступить на счет продавца не позднее </w:t>
      </w:r>
      <w:r>
        <w:rPr>
          <w:b/>
        </w:rPr>
        <w:t xml:space="preserve">24.06.2008 года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33:00Z</dcterms:created>
  <dc:creator>barachkova</dc:creator>
  <dc:description/>
  <cp:keywords/>
  <dc:language>en-US</dc:language>
  <cp:lastModifiedBy>barachkova</cp:lastModifiedBy>
  <dcterms:modified xsi:type="dcterms:W3CDTF">2008-05-28T11:22:00Z</dcterms:modified>
  <cp:revision>1</cp:revision>
  <dc:subject/>
  <dc:title/>
</cp:coreProperties>
</file>